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8"/>
          <w:szCs w:val="1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br w:type="textWrapping" w:clear="all"/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 64</w:t>
      </w:r>
    </w:p>
    <w:p>
      <w:pPr>
        <w:pStyle w:val="Heading3"/>
        <w:tabs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sz w:val="32"/>
          <w:szCs w:val="32"/>
          <w:lang w:val="uk-UA"/>
        </w:rPr>
      </w:pPr>
      <w:r>
        <w:rPr>
          <w:szCs w:val="28"/>
          <w:lang w:val="uk-UA"/>
        </w:rPr>
        <w:t>22 лютого 2016 року                                                                 6 сесія 7 скликання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з нормативної грошової оцінки земельної ділянки, що перебуває у власності Пивовар Г.В. для ведення особистого селянського господарства на території Оленівської сільської ради Вінницького району Вінницької області</w:t>
      </w:r>
    </w:p>
    <w:p>
      <w:pPr>
        <w:pStyle w:val="Normal"/>
        <w:autoSpaceDE w:val="true"/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21 ч.1 ст.43 Закону України «Про місцеве самоврядування в Україні», ст.ст.10, 194, 201 Земельного Кодексу України, ст.ст. 20, 21, 23 Закону України «Про оцінку земель», ст.ст. 9, 19, 35 Закону України «Про державну експертизу землевпорядної документації», розглянувши технічну документацію з нормативної грошової оцінки земельної ділянки, що перебуває у власності Пивовар Г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ведення особистого селянського господарства на території Оленівської сільської ради Вінницького району Вінницької області, враховуючи висновки державної експертизи землевпорядної документації № 1114 від 08.12.2015 року, постійної комісії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, районна рада</w:t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з нормативної грошової оцінки земельної ділянки, що перебуває у власності Пивовар Галини Васил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ведення особистого селянського господарства на території Оленівської сільської ради Вінницького району Вінницької області, загальною площею 1,0000 га, з визначеною сумою 33732 грн. 00 коп. (тридцять три тисячі сімсот тридцять дві грн. 00 коп.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 (Висловський Р.М.).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С.М.Сітарський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емчук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58:00Z</dcterms:created>
  <dc:creator>Игорь</dc:creator>
  <dc:description/>
  <dc:language>en-US</dc:language>
  <cp:lastModifiedBy>PR</cp:lastModifiedBy>
  <cp:lastPrinted>2016-02-23T14:58:00Z</cp:lastPrinted>
  <dcterms:modified xsi:type="dcterms:W3CDTF">2016-02-23T12:58:00Z</dcterms:modified>
  <cp:revision>2</cp:revision>
  <dc:subject/>
  <dc:title>тПРОЕКТ</dc:title>
</cp:coreProperties>
</file>